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756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23950" cy="67627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 C</w:t>
            </w:r>
            <w:r>
              <w:rPr>
                <w:rFonts w:cs="Verdana" w:ascii="Verdana" w:hAnsi="Verdana"/>
                <w:b/>
                <w:bCs/>
                <w:color w:val="FF0000"/>
              </w:rPr>
              <w:t>I</w:t>
            </w:r>
            <w:r>
              <w:rPr>
                <w:rFonts w:cs="Verdana" w:ascii="Verdana" w:hAnsi="Verdana"/>
                <w:b/>
                <w:bCs/>
              </w:rPr>
              <w:t>ÊNC</w:t>
            </w:r>
            <w:r>
              <w:rPr>
                <w:rFonts w:cs="Verdana" w:ascii="Verdana" w:hAnsi="Verdana"/>
                <w:b/>
                <w:bCs/>
                <w:color w:val="FF0000"/>
              </w:rPr>
              <w:t>I</w:t>
            </w:r>
            <w:r>
              <w:rPr>
                <w:rFonts w:cs="Verdana" w:ascii="Verdana" w:hAnsi="Verdana"/>
                <w:b/>
                <w:bCs/>
              </w:rPr>
              <w:t xml:space="preserve">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or quem a faz e por quem a ensina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ências Físico-Químic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º Ano                              Unidade 1- Som                             Ficha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abel Pinto e Paula Franç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ia, 7 de Setembro de 20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sz w:val="20"/>
          <w:szCs w:val="20"/>
        </w:rPr>
        <w:t>Produção e transmissão do som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Actividade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esta actividade dispõe do seguinte material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diapasão </w:t>
        <w:tab/>
        <w:tab/>
        <w:tab/>
        <w:tab/>
        <w:tab/>
        <w:tab/>
        <w:tab/>
        <w:t>- martelo de percussão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80330</wp:posOffset>
            </wp:positionH>
            <wp:positionV relativeFrom="paragraph">
              <wp:posOffset>179705</wp:posOffset>
            </wp:positionV>
            <wp:extent cx="868680" cy="1363980"/>
            <wp:effectExtent l="0" t="0" r="0" b="0"/>
            <wp:wrapTight wrapText="bothSides">
              <wp:wrapPolygon edited="0">
                <wp:start x="-175" y="0"/>
                <wp:lineTo x="-175" y="21483"/>
                <wp:lineTo x="21600" y="21483"/>
                <wp:lineTo x="21600" y="0"/>
                <wp:lineTo x="-175" y="0"/>
              </wp:wrapPolygon>
            </wp:wrapTight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- gobelé tapado com película aderente</w:t>
        <w:tab/>
        <w:tab/>
        <w:tab/>
        <w:t>- pacote de açúcar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ceda do seguinte modo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locar o diapasão na caixa de ressonância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ter no diapasão com o martel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locar um pouco de açúcar sobre a película aderente que tapa o gobelé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tirar o diapasão da caixa de ressonância e segurá-lo com a mã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ter no diapasão com o martel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costar o diapasão à película aderente e observa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giste e discuta os resultados obtido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24935</wp:posOffset>
            </wp:positionH>
            <wp:positionV relativeFrom="paragraph">
              <wp:posOffset>182880</wp:posOffset>
            </wp:positionV>
            <wp:extent cx="2190750" cy="1676400"/>
            <wp:effectExtent l="0" t="0" r="0" b="0"/>
            <wp:wrapTight wrapText="bothSides">
              <wp:wrapPolygon edited="0">
                <wp:start x="-17627" y="-10771"/>
                <wp:lineTo x="-17627" y="21432"/>
                <wp:lineTo x="21600" y="21432"/>
                <wp:lineTo x="21600" y="-10771"/>
                <wp:lineTo x="-17627" y="-10771"/>
              </wp:wrapPolygon>
            </wp:wrapTight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693" t="33310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Actividade 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37355</wp:posOffset>
            </wp:positionH>
            <wp:positionV relativeFrom="paragraph">
              <wp:posOffset>150495</wp:posOffset>
            </wp:positionV>
            <wp:extent cx="714375" cy="10064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373" t="3979" r="27521" b="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Para esta actividade dispõe do seguinte material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mpânula de vidr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omba de vazi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lemóvel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ceda do seguinte modo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loque o telemóvel ligado dentro da campânula de vidr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gue a bomba de vazio para retirar todo o ar de dentro da campânul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ê um toque para o telemóvel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e e discuta os resultados obtido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3375</wp:posOffset>
            </wp:positionH>
            <wp:positionV relativeFrom="paragraph">
              <wp:posOffset>15240</wp:posOffset>
            </wp:positionV>
            <wp:extent cx="1866900" cy="1724025"/>
            <wp:effectExtent l="0" t="0" r="0" b="0"/>
            <wp:wrapNone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Actividade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esta actividade dispõe do seguinte material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âmina flexíve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sa onde coloca a lâmin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roceda do seguinte modo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xar a lâmina na mesa com a mã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m o dedo, deslocar a lâmina da posição de equilíbri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petir o passo anterior para diferentes afastamentos da lâmina, em relação à posição de equilíbri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a um dos afastamentos utilizados anteriormente, proceda do mesmo modo, mas fixando a lâmina noutra posição de modo a que o comprimento da parte vibrante seja meno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giste e discuta os resultados obtid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Actividade 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esta actividade dispõe do seguinte material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las metálic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Figura 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4155" cy="360045"/>
            <wp:effectExtent l="0" t="0" r="0" b="0"/>
            <wp:docPr id="6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Figura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56990" cy="471170"/>
            <wp:effectExtent l="0" t="0" r="0" b="0"/>
            <wp:docPr id="7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ente reproduzir o movimento da mola da figura 1 e da figura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que fez de diferent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giste e discuta as diferenças obtida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ulte o seu manual e explique o que entende que é uma ond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9"/>
      <w:footerReference w:type="first" r:id="rId10"/>
      <w:type w:val="nextPage"/>
      <w:pgSz w:w="11906" w:h="16838"/>
      <w:pgMar w:left="1247" w:right="1134" w:gutter="0" w:header="0" w:top="1134" w:footer="851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entury" w:ascii="Century" w:hAnsi="Century"/>
        <w:sz w:val="16"/>
        <w:szCs w:val="16"/>
      </w:rPr>
      <w:t xml:space="preserve">Página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41:00Z</dcterms:created>
  <dc:creator>Isabel Pinto</dc:creator>
  <dc:description/>
  <cp:keywords/>
  <dc:language>en-US</dc:language>
  <cp:lastModifiedBy>Benedita</cp:lastModifiedBy>
  <dcterms:modified xsi:type="dcterms:W3CDTF">2011-07-15T12:02:00Z</dcterms:modified>
  <cp:revision>7</cp:revision>
  <dc:subject/>
  <dc:title/>
</cp:coreProperties>
</file>